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23.07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23.07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2013., 2014., 2015., 2016., 2019. ja 2020. aastal toimunud RMK nõukogu istungite protokollid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lun saatke dokumendid 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või link keskkonda, kust on võimalik need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02:00Z</dcterms:created>
  <dc:creator>Ülle Harju</dc:creator>
  <dc:description/>
  <cp:keywords/>
  <dc:language>en-US</dc:language>
  <cp:lastModifiedBy>Ülle Harju</cp:lastModifiedBy>
  <dcterms:modified xsi:type="dcterms:W3CDTF">2024-07-23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